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 document contient quelques informations int#ressantes au sujet de</w:t>
        <w:t>LIB, destin#es au d#veloppeur syst#me.</w:t>
        <w:t>INTERFACE DE L'APPEL SYSTEME</w:t>
        <w:t>============================</w:t>
        <w:t>Les appels syst#me LIB passent par un TRAP #6. Cependant, l'ex#cution</w:t>
        <w:t>des routines se fait en mode utilisateur (# condition que l'appelant</w:t>
        <w:t>soit lui aussi en mode utilisateur).</w:t>
        <w:t>L'ex#cution en mode utilisateur se fait depuis la r#vision 9.0 de LIB</w:t>
        <w:t>et ce # des fins de modernisation du syst#me d'exploitation.</w:t>
        <w:t>Chaque appel LIB re#oit les param#tres D1 # D7 et A1 # A5 inchang#s.</w:t>
        <w:t>En g#n#ral, A6 pointe sur les variables locales de LIB, propres au</w:t>
        <w:t>processus appelant (ou # son p#re), allou#es lors du ?OPELIB.</w:t>
        <w:t>Le registre D0 est nul si l'appelant #tait en mode utilisateur, il</w:t>
        <w:t>vaut 1 dans le cas contraire. Enfin, A0 pointe sur l'adresse de</w:t>
        <w:t>retour stock#e sur la pile. Celle-ci est utilis#e par ?(M)AFTIM et</w:t>
        <w:t>par ?TRYBEGIN, ?TRYEND et ?THROW.</w:t>
        <w:t>L'#tat de la pile au moment o# une routine de LIB est appel#e doit</w:t>
        <w:t>correspondre # la s#quence d'instructions suivante :</w:t>
        <w:tab/>
        <w:t>PUSHM.32 D0|D1|A0|A1|A6</w:t>
        <w:tab/>
        <w:t>CALL</w:t>
        <w:tab/>
        <w:t xml:space="preserve"> routine</w:t>
        <w:t>Cette structure de pile est exploit#e par ?TRYBEGIN, ?TRYEND ainsi</w:t>
        <w:t>que par ?THROW.</w:t>
        <w:t>NOTE :</w:t>
        <w:tab/>
        <w:t>Il est possible de d#vier TRAP #6 pour ses propres besoins</w:t>
        <w:tab/>
        <w:t># condition que les appels LIB soient appel#s correctement</w:t>
        <w:tab/>
        <w:t>et en mode utilisateur si besoin est.</w:t>
        <w:t>L'#mulateur PowerPSOS peut de cette mani#re g#rer lui-m#me tous les</w:t>
        <w:t>appels TRAP #6, tout en faisant fonctionner PSOS en mode utilisateur</w:t>
        <w:t>seu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