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DBOX un module de gestion de bo#tes de dialogue</w:t>
        <w:t>=================================================</w:t>
        <w:t>Les bo#tes de dialogues, dor#navant appel#es dbox, sont difficiles #</w:t>
        <w:t>g#rer si l'on ne dispose que des appels syst#me bruts. C'est pour cette</w:t>
        <w:t>raison qu'il existe le module HLDBOX.O. Il s'occupe de</w:t>
        <w:t xml:space="preserve"> - gestion automatique des lignes #ditables y compris tous les probl#mes</w:t>
        <w:t xml:space="preserve">   li#s au grisage</w:t>
        <w:t xml:space="preserve"> - gestion des fl#ches de d#filement</w:t>
        <w:t xml:space="preserve"> - gestions de groupes de boutons ronds</w:t>
        <w:t xml:space="preserve"> - gestion de l'annulation de l'#dition d'une dbox (touche ANNULE)</w:t>
        <w:t xml:space="preserve"> - conversion automatique des touches fonctions</w:t>
        <w:t xml:space="preserve"> - sauvetage automatique du menu des touches fonction</w:t>
        <w:t xml:space="preserve"> - la souris est automatiquement mise dans le bon mode # chaque #dition</w:t>
        <w:t xml:space="preserve">   et remise dans l'#tat pr#c#dent apr#s l'#dition. </w:t>
        <w:t>Chaque dbox est identifi#e par un d#scripteur de type Dbox qu'il faut</w:t>
        <w:t>initialiser une fois au d#but du programme.</w:t>
        <w:t>Nouveau:</w:t>
        <w:t>========</w:t>
        <w:t>int dboxgetlinecpy () ;</w:t>
        <w:t>La fonction de d#filement (cf. dboxputarrowfunc) doit maintenant</w:t>
        <w:t>retourner un int.</w:t>
        <w:t>Lors de dboxedit les codes des touches gris#es sont filtr#s automatiquement.</w:t>
        <w:t>Par exemple si vous avez une touche "D'ACCORD" avec le code F1 et que</w:t>
        <w:t>cette touche est gris#e, une pression sur la touche (F1) du clavier</w:t>
        <w:t>effectue un bip et ne sort pas de dboxedit.</w:t>
        <w:t>int dboxputlined (Dbox *dbox, int noline, double nombre, int nodec)</w:t>
        <w:t>Nouveau param#tre suppl#mentaire nodec.</w:t>
        <w:t>Corrections:</w:t>
        <w:t>============</w:t>
        <w:t>Les fl#ches de d#filement #taient parfois positionn#es quelques points</w:t>
        <w:t>trop loin ou trop pr#s de la ligne #ditable. Ce bug est corrig#.</w:t>
        <w:t>R#gles de dessin pour les dbox utilisables avec HLDBOX</w:t>
        <w:t>------------------------------------------------------</w:t>
        <w:t>Les lignes #ditables doivent #tre du type ODBX(LINE/FILE) c-#-d. dans</w:t>
        <w:t>EDBOX il faut absolument activer l'icone "&lt;-_&gt;" ainsi que l'icone</w:t>
        <w:t>repr#sentant le petit clavier avec la fl#che en dessus. Le code</w:t>
        <w:t>de la premi#re ligne doit #tre 0, celui de la deuxi#me 1 etc. Ceci</w:t>
        <w:t>d#termine #galement l'ordre d'#dition. Si vous ajoutez 0x100 au</w:t>
        <w:t>code, un clic sur la touche ou une "arriv#e" dans la ligne avec CR ou</w:t>
        <w:t>SHIFT-CR sortira de dboxedit.</w:t>
        <w:t>Les boutons ronds ou carr#s doivent avoir un code 0 si vous ne d#sirez</w:t>
        <w:t>pas sortir de dboxedit lorsqu'on clique sur le bouton, sinon le code</w:t>
        <w:t>doit #tre 1. Les boutons ronds doivent tous #tre de type individuel</w:t>
        <w:t>(icone avec les 3 ronds suivi de "Abc" activ#e).</w:t>
        <w:t>Une ligne #ditable avec fl#ches de d#filement doit #tre suivie du texte</w:t>
        <w:t>"@@" (cf. TDBOXRS.RS).</w:t>
        <w:t>int dboxinit (u_char * pdbox, Dbox *dbox, Dboxgroup *group, short *convtable)</w:t>
        <w:t>-----------------------------------------------------------------------------</w:t>
        <w:t>Initialise une DBOX.</w:t>
        <w:t>pdbox</w:t>
        <w:tab/>
        <w:t>: pointeur # la description brute de la dbox (ce qui est rendu par</w:t>
        <w:tab/>
        <w:t xml:space="preserve">  res_get</w:t>
        <w:t>dbox</w:t>
        <w:tab/>
        <w:t>: pointeur # l'identificateur de la DBOX.</w:t>
        <w:t>group</w:t>
        <w:tab/>
        <w:t>: pointeur au d#scripteur des groupes de boutons</w:t>
        <w:tab/>
        <w:t xml:space="preserve">  Dboxgroup est d#fini de la fa#on suivante:</w:t>
        <w:tab/>
        <w:t xml:space="preserve">  </w:t>
        <w:tab/>
        <w:t xml:space="preserve">  typedef struct dboxgroup</w:t>
        <w:t xml:space="preserve">          {</w:t>
        <w:t xml:space="preserve">            int nbgroup;</w:t>
        <w:tab/>
        <w:tab/>
        <w:t>/* nombre de groupes */</w:t>
        <w:t xml:space="preserve">            u_long groups[32];</w:t>
        <w:tab/>
        <w:tab/>
        <w:t>/* groupes de boutons ronds */</w:t>
        <w:t xml:space="preserve">          } Dboxgroup;</w:t>
        <w:t xml:space="preserve">          </w:t>
        <w:t xml:space="preserve">          nbgroup contient le nombre de groupes (maximum 32). Chaque groupe</w:t>
        <w:t xml:space="preserve">          est d#fini par un des #l#ments du tableau groups ou chaque bit</w:t>
        <w:t xml:space="preserve">          # un d#finit l'appartenance du bouton au groupe.</w:t>
        <w:t xml:space="preserve">          </w:t>
        <w:t xml:space="preserve">          Exemple: nous avons 2 groupes, groupe 1: boutons 0,1 et 2,</w:t>
        <w:t xml:space="preserve">          </w:t>
        <w:tab/>
        <w:t xml:space="preserve">   groupe 2: boutons 3,4 et 5.</w:t>
        <w:t xml:space="preserve">          </w:t>
        <w:t xml:space="preserve">          D#claration:</w:t>
        <w:t xml:space="preserve">          Dboxgroup mongroupe = {2, {1&lt;&lt;0|1&lt;&lt;1|1&lt;&lt;2, 1&lt;&lt;3|1&lt;&lt;4|1&lt;&lt;5} }</w:t>
        <w:t xml:space="preserve">          </w:t>
        <w:t xml:space="preserve">          </w:t>
        <w:tab/>
        <w:tab/>
        <w:tab/>
        <w:t>!-!  !------------!  !------------!</w:t>
        <w:t xml:space="preserve">          </w:t>
        <w:tab/>
        <w:tab/>
        <w:tab/>
        <w:t xml:space="preserve"> |</w:t>
        <w:tab/>
        <w:t xml:space="preserve">   |</w:t>
        <w:tab/>
        <w:tab/>
        <w:t xml:space="preserve">   |</w:t>
        <w:t xml:space="preserve">          </w:t>
        <w:tab/>
        <w:tab/>
        <w:t>nombre de groupes  |</w:t>
        <w:tab/>
        <w:tab/>
        <w:t xml:space="preserve">   |</w:t>
        <w:t xml:space="preserve">          </w:t>
        <w:tab/>
        <w:tab/>
        <w:tab/>
        <w:tab/>
        <w:t xml:space="preserve">   |</w:t>
        <w:tab/>
        <w:tab/>
        <w:t xml:space="preserve">   |</w:t>
        <w:t xml:space="preserve">          </w:t>
        <w:tab/>
        <w:tab/>
        <w:tab/>
        <w:t xml:space="preserve">       groupe 1         groupe 2</w:t>
        <w:t xml:space="preserve">          </w:t>
        <w:tab/>
        <w:tab/>
        <w:tab/>
        <w:t xml:space="preserve">       </w:t>
        <w:t>convtable:</w:t>
        <w:tab/>
        <w:t xml:space="preserve">  pointeur # la table de conversion. C'est un tableau de type</w:t>
        <w:tab/>
        <w:t xml:space="preserve">  short, rempli de la fa#on suivante:</w:t>
        <w:tab/>
        <w:t xml:space="preserve">  </w:t>
        <w:tab/>
        <w:t>{ a1, a2, ..., an, aa1, 0, b1, .. bn, bb1, 0, 0)</w:t>
        <w:tab/>
        <w:t xml:space="preserve">  dans ce cas a1 $ an sera converti en aa1, b1 # bn sera</w:t>
        <w:tab/>
        <w:t xml:space="preserve">  converti en bb1. Il faut terminer la table avec deux z#ros</w:t>
        <w:tab/>
        <w:t xml:space="preserve">  cons#cutifs.</w:t>
        <w:tab/>
        <w:t xml:space="preserve">  Exemple: nous voulons convertir F1, F2 et F3 en F1 ainsi que</w:t>
        <w:tab/>
        <w:tab/>
        <w:t xml:space="preserve">   F4, F5 et F6 en F4</w:t>
        <w:tab/>
        <w:t xml:space="preserve">   </w:t>
        <w:tab/>
        <w:t xml:space="preserve">  D#claration</w:t>
        <w:tab/>
        <w:t xml:space="preserve">  short matable[] = {F1,F2,F3, F1, 0, F4,F5,F6, F4, 0, 0}</w:t>
        <w:tab/>
        <w:t xml:space="preserve">  </w:t>
        <w:t xml:space="preserve">int dboxputarrowfunc (struct dbox *dbox, Dboxfunc func) </w:t>
        <w:t>-------------------------------------------------------</w:t>
        <w:t xml:space="preserve">D#finit une fonction qui sera apell#e automatiquement en cas de </w:t>
        <w:t>pression sur les f##ches de d#filement.</w:t>
        <w:t>func doit #tre une fonction d#finie comme suit:</w:t>
        <w:t>int defile (Dbox *dbox, int noline, int direct)</w:t>
        <w:t>dbox</w:t>
        <w:tab/>
        <w:t>: pointeur sur la structure Dbox</w:t>
        <w:t>noline</w:t>
        <w:tab/>
        <w:t>: num#ro de la ligne</w:t>
        <w:t>direct</w:t>
        <w:tab/>
        <w:t>: DBOXARROWUP : fl#che en haut</w:t>
        <w:tab/>
        <w:t xml:space="preserve">  DBOXARROWDOWN : fl#che en bas</w:t>
        <w:t>retour</w:t>
        <w:tab/>
        <w:t>: == 0 =&gt; tout est ok</w:t>
        <w:tab/>
        <w:t xml:space="preserve">  != 0 =&gt; on ne peut plus d#filer parce que la limite </w:t>
        <w:tab/>
        <w:t xml:space="preserve">          est atteinte (nombre maximum ou minimum etc.)</w:t>
        <w:tab/>
        <w:t xml:space="preserve">          un bip est fait automatiquement dans ce cas.</w:t>
        <w:t>Cette fonction doit changer le contenu de la ligne.</w:t>
        <w:t>int dboxchline (struct dbox *dbox, int num)</w:t>
        <w:t>-------------------------------------------</w:t>
        <w:t>Change de ligne #ditable.</w:t>
        <w:t>num</w:t>
        <w:tab/>
        <w:t xml:space="preserve">  : num#ro de la ligne</w:t>
        <w:t>int dboxopen (struct dbox *dbox)</w:t>
        <w:t>--------------------------------</w:t>
        <w:t>Ouvre une DBOX.</w:t>
        <w:t>int dboxclose (struct dbox *dbox)</w:t>
        <w:t>---------------------------------</w:t>
        <w:t>Ferme une DBOX.</w:t>
        <w:t>int dboxedit (struct dbox *dbox, short *touche)</w:t>
        <w:t>-----------------------------------------------</w:t>
        <w:t>Edite une DBOX.</w:t>
        <w:t>touche</w:t>
        <w:tab/>
        <w:t xml:space="preserve">  : pointeur # la touche terminatrice</w:t>
        <w:tab/>
        <w:t xml:space="preserve">    la touche terminatrice est soit le code ASCII d'une</w:t>
        <w:tab/>
        <w:t xml:space="preserve">    touche du clavier press#, le code associ# # un</w:t>
        <w:tab/>
        <w:t xml:space="preserve">    bouton, le code d'une ligne #ditable ou le code</w:t>
        <w:tab/>
        <w:t xml:space="preserve">    d'un bouton rond ou carr#.</w:t>
        <w:tab/>
        <w:t xml:space="preserve">    Les deux macros suivantes permettent de tester s'il</w:t>
        <w:tab/>
        <w:t xml:space="preserve">    s'agit d'un bouton rond ou carr# ou bien d'une ligne</w:t>
        <w:tab/>
        <w:t xml:space="preserve">    #ditable.</w:t>
        <w:t>MACRO dboxisbutton (code)</w:t>
        <w:t>-------------------------</w:t>
        <w:t>Rend 1 si code est le code d'un bouton rond ou carr#. Sinon rend 0.</w:t>
        <w:t>MACRO dboxisline (code)</w:t>
        <w:t>-----------------------</w:t>
        <w:t>Rend 1 si code est le code d'une ligne #ditable. Sinon rend 0</w:t>
        <w:t>MACRO dboxnbutton (code)</w:t>
        <w:t>------------------------</w:t>
        <w:t>Num#ro du bouton rond ou carr# en fonction de code.</w:t>
        <w:t>MACRO dboxnline (code)</w:t>
        <w:t>----------------------</w:t>
        <w:t>Num#ro de la ligne #ditable en fonction de code</w:t>
        <w:t>int dboxundoline (struct dbox *dbox)</w:t>
        <w:t>------------------------------------</w:t>
        <w:t>Efface la ligne #ditable courante. (A appeler en cas de pression</w:t>
        <w:t>sur UNDO).</w:t>
        <w:t>int dboxcancel (struct dbox *dbox)</w:t>
        <w:t>----------------------------------</w:t>
        <w:t>Remet la DBOX dans l'#tat dans laquelle elle #tait avant le dboxopen.</w:t>
        <w:t>int dboxsetcurs ( struct dbox *dbox, int label )</w:t>
        <w:t>------------------------------------------------</w:t>
        <w:t>Positionne le curseur # l'objet dont l'#tiquette est dans label.</w:t>
        <w:t>void dboxputflags ( struct dbox *dbox, long flags )</w:t>
        <w:t>---------------------------------------------------</w:t>
        <w:t>Impose l'#tat des boutons selon flags. Les bits de flags correspondent</w:t>
        <w:t># l'#tat des boutons.</w:t>
        <w:t>long dboxgetflags (struct dbox *dbox)</w:t>
        <w:t>-------------------------------------</w:t>
        <w:t>Rend l'#tat des boutons. Les bits du r#sultat correspondent #</w:t>
        <w:t>l'#tat des boutons.</w:t>
        <w:t>void dboxsetflag (struct dbox *dbox, int nflag)</w:t>
        <w:t>-----------------------------------------------</w:t>
        <w:t>Met # un le bouton nflag.</w:t>
        <w:t>void dboxclrflag (struct dbox *dbox, int nflag)</w:t>
        <w:t>-----------------------------------------------</w:t>
        <w:t>Met # z#ro le bouton nflag.</w:t>
        <w:t>int dboxifflag ( struct dbox *dbox, int nflag )</w:t>
        <w:t>-----------------------------------------------</w:t>
        <w:t>Rend 1 si le bouton nflag est activ#.</w:t>
        <w:t>int dboxputline ( struct dbox *dbox, int noline, char *string )</w:t>
        <w:t>---------------------------------------------------------------</w:t>
        <w:t>Impose le contenu de string # la ligne #ditable noline.</w:t>
        <w:t>int dboxgetline ( struct dbox *dbox, int noline, char **line )</w:t>
        <w:t>--------------------------------------------------------------</w:t>
        <w:t>Rend dans *line le pointeur # la ligne #ditable num#ro noline.</w:t>
        <w:t>int dboxgetlinecpy ( struct dbox *dbox, int noline, char *line )</w:t>
        <w:t>----------------------------------------------------------------</w:t>
        <w:t>Copie la ligne noline dans le buffer point# par line.</w:t>
        <w:t>int dboxputlined (Dbox *dbox, int noline, double nombre, int nodec)</w:t>
        <w:t>------------------------------------------------------------------</w:t>
        <w:t>Met un nombre de type double dans une ligne #ditable. nodec indique</w:t>
        <w:t>le nombre de d#cimales apr#s la virgule, -1 signifie autant que</w:t>
        <w:t>n#cessaire.</w:t>
        <w:t>int dboxgetlined (Dbox *dbox, int noline, double *nombre)</w:t>
        <w:t>---------------------------------------------------------------</w:t>
        <w:t>Rend dans *nombre le contenu de la ligne #ditable num#ro noline.</w:t>
        <w:t xml:space="preserve">int dboxputlinel (Dbox *dbox, int noline, long nombre, int radix) </w:t>
        <w:t>-----------------------------------------------------------------------</w:t>
        <w:t>Met un nombre de type long dans une ligne #ditable.</w:t>
        <w:t>radix</w:t>
        <w:tab/>
        <w:t>: base dans laquelle le nombre est exprim# (2, 8, 10, 16)</w:t>
        <w:t>int dboxgetlinel (Dbox *dbox, int noline, long *nombre, int radix)</w:t>
        <w:t>-----------------------------------------------------------------------</w:t>
        <w:t>Rend dans *nombre le contenu de la ligne #ditable num#ro noline.</w:t>
        <w:t>radix</w:t>
        <w:tab/>
        <w:t>: base dans laquelle le nombre est exprim# (2, 8, 10, 16)</w:t>
        <w:t>int dboxgrey ( struct dbox *dbox, int label )</w:t>
        <w:t>---------------------------------------------</w:t>
        <w:t>Grise l'objet ayant l'#tiquette label.</w:t>
        <w:t>int dboxfull ( struct dbox *dbox, int label )</w:t>
        <w:t>---------------------------------------------</w:t>
        <w:t>D#grise l'objet ayant l'#tiquette label.</w:t>
        <w:t>int dboxgreyif ( struct dbox *dbox, int label, int condition )</w:t>
        <w:t>--------------------------------------------------------------</w:t>
        <w:t>Grise respectivement d#grise l'objet ayant l'#tiquette label selon</w:t>
        <w:t>que condition vaut 1 ou 0.</w:t>
        <w:t>int dboxisgrey (struct dbox *dbox, int label)</w:t>
        <w:t>---------------------------------------------</w:t>
        <w:t>Rend 1 si l'objet ayant l'#tiquette label est gris#.</w:t>
        <w:t>int dboxgetco ( struct dbox *dbox, int label, Point *p1, Point *p2 )</w:t>
        <w:t>--------------------------------------------------------------------</w:t>
        <w:t>Rend dans *p1 et *p2 les coordonn#es de l'objet ayant l'#tiquette label.</w:t>
        <w:t>int dboxshowline (struct dbox *dbox, int noline)</w:t>
        <w:t>-----------------------------------------------</w:t>
        <w:t>R#affiche la ligne #ditable num#ro noline.</w:t>
        <w:t>int dboxbip (struct 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box, short touche)</w:t>
        <w:t>---------------------------------------------</w:t>
        <w:t>Fait entendre le petit bip lorsqu'on a press# sur une touche</w:t>
        <w:t>invalide ou lorsqu'on a cliqu# ailleurs que sur un obj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