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er Denis,</w:t>
        <w:t>J'ai r#sum# dans ce fichier les points d'entr#e qui ont #volu# avec le</w:t>
        <w:t>nouveau programme SMA_PSDRIV.CODE et la librairie associ#e. Je te prie</w:t>
        <w:t>de bien vouloir modifier $POST afin qu'il se conforme aux nouvelles in-</w:t>
        <w:t>terfaces; ceci permettra d'acc#l#rer/am#liorer le rendu...</w:t>
        <w:t>;---------------\\</w:t>
        <w:t>;  PPS_INITPAGE  &gt;</w:t>
        <w:t>;===============/</w:t>
        <w:t>; Initialise des donn#es concernant une page. Cet appel doit</w:t>
        <w:t>; #tre fait avant de peindre dans une page et ce pour chaque</w:t>
        <w:t>; page imprim#e.</w:t>
        <w:t>; in</w:t>
        <w:tab/>
        <w:t>A2.32</w:t>
        <w:tab/>
        <w:t>canal PostScript</w:t>
        <w:t>;</w:t>
        <w:tab/>
        <w:t>D2.32</w:t>
        <w:tab/>
        <w:t>mode</w:t>
        <w:t>;</w:t>
        <w:tab/>
        <w:tab/>
        <w:t xml:space="preserve"> #2**BPPSpROT, tourne de 90 degr#s le contenu de la page</w:t>
        <w:t>;</w:t>
        <w:tab/>
        <w:tab/>
        <w:t xml:space="preserve"> #2**BPPSpPAGEMODE, trait(ill#)s compatibles avec PAGE</w:t>
        <w:t>;</w:t>
        <w:tab/>
        <w:tab/>
        <w:t xml:space="preserve"> #2**BPPSpSCREEN, change la d#finition de la trame PostScript</w:t>
        <w:t>;</w:t>
        <w:tab/>
        <w:tab/>
        <w:t xml:space="preserve"> #2**BPPSpNGLYPH, active la nouvelle interface de DRGLYPH</w:t>
        <w:t>;</w:t>
        <w:tab/>
        <w:t>D3.32</w:t>
        <w:tab/>
        <w:t>#chelle [y;x] (facteur 1000 =&gt; 1:1)</w:t>
        <w:t>;</w:t>
        <w:tab/>
        <w:t>D4.32</w:t>
        <w:tab/>
        <w:t>#0</w:t>
        <w:t>;</w:t>
        <w:tab/>
        <w:t>D5.32</w:t>
        <w:tab/>
        <w:t>grossissement de trame (1..n) si D2:#BPPSpSCREEN</w:t>
        <w:t>;</w:t>
        <w:tab/>
        <w:t>D6.32</w:t>
        <w:tab/>
        <w:t>angle de trame [deg] si D2:#BPPSpSCREEN</w:t>
        <w:t>; out</w:t>
        <w:tab/>
        <w:t>D7.16</w:t>
        <w:tab/>
        <w:t>erreur</w:t>
        <w:t>; mod</w:t>
        <w:tab/>
        <w:t>D7.16</w:t>
        <w:t>;------------------\\</w:t>
        <w:t>;  PPS_DRPOLYCLOSE  &gt;</w:t>
        <w:t>;==================/</w:t>
        <w:t>; Impression d'un polygone rempli.</w:t>
        <w:t>; in</w:t>
        <w:tab/>
        <w:t>A2.32</w:t>
        <w:tab/>
        <w:t>canal PostScript</w:t>
        <w:t>;</w:t>
        <w:tab/>
        <w:t>D2.8</w:t>
        <w:tab/>
        <w:t>num#ro de la trame (0..39)</w:t>
        <w:t>;</w:t>
        <w:tab/>
        <w:t>D2.32</w:t>
        <w:tab/>
        <w:t>mode</w:t>
        <w:t>;</w:t>
        <w:tab/>
        <w:tab/>
        <w:t xml:space="preserve"> #2**BPPSBBOX, sp#cifie la bbox dans D3/D4</w:t>
        <w:t>;</w:t>
        <w:tab/>
        <w:t>D3.32</w:t>
        <w:tab/>
        <w:t>P1 [y;x] sommet/gauche bbox (si D2:#BPPSBBOX)</w:t>
        <w:tab/>
        <w:t>[obj]</w:t>
        <w:t>;</w:t>
        <w:tab/>
        <w:t>D4.32</w:t>
        <w:tab/>
        <w:t>P2 [y;x] inf#rieur/droit bbox (si D2:#BPPSBBOX)</w:t>
        <w:tab/>
        <w:t>[obj]</w:t>
        <w:t>; out</w:t>
        <w:tab/>
        <w:t>D7.16</w:t>
        <w:tab/>
        <w:t>erreur</w:t>
        <w:t>; mod</w:t>
        <w:tab/>
        <w:t>D7.16</w:t>
        <w:t>L'appel suivant a #t# #tendu de mani#re # offrir la possibilit# d'imprimer</w:t>
        <w:t>les documents avec les fontes internes de l'imprimante ou du moins</w:t>
        <w:t>d'acc#l#rer grandement l'impression.</w:t>
        <w:t>;--------------\\</w:t>
        <w:t>;  PPS_DRGLYPH  &gt;</w:t>
        <w:t>;==============/</w:t>
        <w:t>; Imprime une image monochrome transparente (un caract#re, par</w:t>
        <w:t>; exemple) en utilisant un cache interne. Les `id' pass#s sont</w:t>
        <w:t>; des valeurs quelconques utilis#es comme clef pour le m#canisme</w:t>
        <w:t>; de cache d'impression.</w:t>
        <w:t>;</w:t>
        <w:t>; ATTENTION:</w:t>
        <w:tab/>
        <w:t>Il faut que "dx := 8 * largeur en bytes" pour</w:t>
        <w:t>;</w:t>
        <w:tab/>
        <w:tab/>
        <w:t>assurer un fonctionnement correct.</w:t>
        <w:t>; in</w:t>
        <w:tab/>
        <w:t>A2.32</w:t>
        <w:tab/>
        <w:t>canal PostScript</w:t>
        <w:t>;</w:t>
        <w:tab/>
        <w:t>D2.32</w:t>
        <w:tab/>
        <w:t>[couleur;largeur en bytes]</w:t>
        <w:t>;</w:t>
        <w:tab/>
        <w:t>D3.32</w:t>
        <w:tab/>
        <w:t>position du sommet [y;x]</w:t>
        <w:tab/>
        <w:t>[obj]</w:t>
        <w:t>;</w:t>
        <w:tab/>
        <w:t>D4.32</w:t>
        <w:tab/>
        <w:t>taille de l'image [dy;dx]</w:t>
        <w:tab/>
        <w:t>[pix]</w:t>
        <w:t>;</w:t>
        <w:tab/>
        <w:t>D5.32</w:t>
        <w:tab/>
        <w:t>id de la famille de l'image</w:t>
        <w:t>;</w:t>
        <w:tab/>
        <w:t>D6.32</w:t>
        <w:tab/>
        <w:t>id de l'image dans la famille consid#r#e</w:t>
        <w:t>;</w:t>
        <w:tab/>
        <w:t>A3.32</w:t>
        <w:tab/>
        <w:t>^description du caract#re (*)</w:t>
        <w:tab/>
        <w:tab/>
        <w:tab/>
        <w:tab/>
        <w:tab/>
        <w:t>--NEW--</w:t>
        <w:t>;</w:t>
        <w:tab/>
        <w:t>A4.32</w:t>
        <w:tab/>
        <w:t>^image monochrome</w:t>
        <w:t>; out</w:t>
        <w:tab/>
        <w:t>D7.16</w:t>
        <w:tab/>
        <w:t>erreur</w:t>
        <w:t>; mod</w:t>
        <w:tab/>
        <w:t>D7.16</w:t>
        <w:t>; (*)</w:t>
        <w:tab/>
        <w:t>Cette description n'est utilis#e que si PPS_INITPAGE a #t# ex#cut# avec</w:t>
        <w:t>;</w:t>
        <w:tab/>
        <w:t>D2:#BPPSpNGLYPH. Cette description est donn#e ci-dessous. Son contenu n'est</w:t>
        <w:t>;</w:t>
        <w:tab/>
        <w:t>pas utilis# pour toutes les fontes et il faut continuer a indiquer tous les</w:t>
        <w:t>;</w:t>
        <w:tab/>
        <w:t>autres champs (D2..D6/A2/A4) comme d'habitude.</w:t>
        <w:tab/>
        <w:tab/>
        <w:t>.LOC</w:t>
        <w:tab/>
        <w:t>0</w:t>
        <w:t>OPPSglOY:</w:t>
        <w:tab/>
        <w:t>.BLK.16</w:t>
        <w:tab/>
        <w:t>1</w:t>
        <w:tab/>
        <w:tab/>
        <w:t>; origine (ligne de base)</w:t>
        <w:tab/>
        <w:tab/>
        <w:t>[obj]</w:t>
        <w:t>OPPSglOX:</w:t>
        <w:tab/>
        <w:t>.BLK.16</w:t>
        <w:tab/>
        <w:t>1</w:t>
        <w:tab/>
        <w:tab/>
        <w:t>; origine (r#f#rence gauche)</w:t>
        <w:tab/>
        <w:tab/>
        <w:t>[obj]</w:t>
        <w:t>OPPSglFLAGS:</w:t>
        <w:tab/>
        <w:t>.BLK.16</w:t>
        <w:tab/>
        <w:t>1</w:t>
        <w:tab/>
        <w:tab/>
        <w:t>; r#serv#, toujours 0 !!!</w:t>
        <w:t>OPPSglCODEX:</w:t>
        <w:tab/>
        <w:t>.BLK.8</w:t>
        <w:tab/>
        <w:t>1</w:t>
        <w:tab/>
        <w:tab/>
        <w:t>; code #tendu, toujours 0 !!!</w:t>
        <w:t>OPPSglCODE:</w:t>
        <w:tab/>
        <w:t>.BLK.8</w:t>
        <w:tab/>
        <w:t>1</w:t>
        <w:tab/>
        <w:tab/>
        <w:t>; code PAGE</w:t>
        <w:t>OPPSglFONT:</w:t>
        <w:tab/>
        <w:t>.BLK.32</w:t>
        <w:tab/>
        <w:t>1</w:t>
        <w:tab/>
        <w:tab/>
        <w:t>; ^nom de la fonte</w:t>
        <w:t>OPPSglROT:</w:t>
        <w:tab/>
        <w:t>.BLK.32</w:t>
        <w:tab/>
        <w:t>1</w:t>
        <w:tab/>
        <w:tab/>
        <w:t>; angle de rotation du caract#re</w:t>
        <w:tab/>
        <w:t>[deg]</w:t>
        <w:t>OPPSglSLANT:</w:t>
        <w:tab/>
        <w:t>.BLK.32</w:t>
        <w:tab/>
        <w:t>1</w:t>
        <w:tab/>
        <w:tab/>
        <w:t>; angle d'inclinaison du caract#re</w:t>
        <w:tab/>
        <w:t>[deg]</w:t>
        <w:t>OPPSglSCALEY:</w:t>
        <w:tab/>
        <w:t>.BLK.16</w:t>
        <w:tab/>
        <w:t>1</w:t>
        <w:tab/>
        <w:tab/>
        <w:t xml:space="preserve">; changement de hauteur </w:t>
        <w:tab/>
        <w:tab/>
        <w:t>[ % ]</w:t>
        <w:t>OPPSglSCALEX:</w:t>
        <w:tab/>
        <w:t>.BLK.16</w:t>
        <w:tab/>
        <w:t>1</w:t>
        <w:tab/>
        <w:tab/>
        <w:t xml:space="preserve">; changement de largeur </w:t>
        <w:tab/>
        <w:tab/>
        <w:t>[ % ]</w:t>
        <w:t>LPPSglREC:</w:t>
        <w:t>Tout ceci est actuellement utilis# par PAGE pour que je puisse substituer les</w:t>
        <w:t>fontes Helvetia/Classic par Helvetica/Times...</w:t>
        <w:t>Avec mes meilleures salutations,</w:t>
        <w:tab/>
        <w:t>Pier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