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es disponibles</w:t>
        <w:t>ListPrinters. Liste les imprimantes accessibles via AppleTalk. Une imprimante est d#finie par son nom, son type et sa zone (par exemple "EPSITEC laser", "microLaser9 Turbo", "*").</w:t>
        <w:t>Query. Emet une question pour une imprimante donn#e. Regroupe les informations envoy#es en r#ponse et #met celles-ci vers l'initiateur de la question.</w:t>
        <w:t>Document. Envoie un document vers une imprimante donn#e. Le seul feed-back que l'utilisateur re#oit provient des status renvoy#s par l'imprimante.</w:t>
        <w:t>Interactive. D#bute une session interactive avec une imprimante donn#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