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  <w:t>Bug amusant (voir avec PA...)</w:t>
        <w:t>-----------------------------</w:t>
        <w:t>{</w:t>
        <w:tab/>
        <w:t>...</w:t>
        <w:tab/>
        <w:tab/>
        <w:t>if (this-&gt;lookman-&gt;UseColor ()) {</w:t>
        <w:tab/>
        <w:tab/>
        <w:t>Box c = box;</w:t>
        <w:tab/>
        <w:tab/>
        <w:t>c.o.x++;</w:t>
        <w:tab/>
        <w:tab/>
        <w:t>c.o.y += 2;</w:t>
        <w:tab/>
        <w:tab/>
        <w:t>c.d.dx = 0;</w:t>
        <w:tab/>
        <w:tab/>
        <w:t>c.d.dy -= 3;</w:t>
        <w:tab/>
        <w:tab/>
        <w:tab/>
        <w:tab/>
        <w:t>this-&gt;gra-&gt;SetMode (CLRDOT);</w:t>
        <w:tab/>
        <w:tab/>
        <w:tab/>
        <w:tab/>
        <w:t>for (int i = 0; i &lt; 9; i++) {</w:t>
        <w:tab/>
        <w:tab/>
        <w:tab/>
        <w:t>this-&gt;gra-&gt;Line (c);</w:t>
        <w:tab/>
        <w:tab/>
        <w:tab/>
        <w:t>c.o.x += 2;</w:t>
        <w:tab/>
        <w:tab/>
        <w:t>}</w:t>
        <w:tab/>
        <w:tab/>
        <w:tab/>
        <w:tab/>
        <w:t>Box d = box;</w:t>
        <w:tab/>
        <w:tab/>
        <w:t>//</w:t>
        <w:tab/>
        <w:t>FOIRE SI ON ECRIT : c = box; C.O.X++; ... Line (c); !</w:t>
        <w:tab/>
        <w:tab/>
        <w:t>d.o.x++;</w:t>
        <w:tab/>
        <w:tab/>
        <w:t>d.o.y++;</w:t>
        <w:tab/>
        <w:tab/>
        <w:t>d.d.dx -= 2;</w:t>
        <w:tab/>
        <w:tab/>
        <w:t>d.d.dy = 0;</w:t>
        <w:tab/>
        <w:tab/>
        <w:t>this-&gt;gra-&gt;Line (d);</w:t>
        <w:tab/>
        <w:t>}</w:t>
        <w:tab/>
        <w:t>...</w:t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