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aintes sur les g#n#rateurs de caract#res :</w:t>
        <w:t>- le `:' a la m#me largeur que l'espace normal</w:t>
        <w:t>- le caract#re 127 est un espace de m#me largeur</w:t>
        <w:t xml:space="preserve">  que les chiffres</w:t>
        <w:t>- les caract#res 3 # 12 sont des chiffres permettant</w:t>
        <w:t xml:space="preserve">  l'affichage de la m#moire restante dans l'espace</w:t>
        <w:t xml:space="preserve">  impos#</w:t>
        <w:t>- le caract#re 13 est un espace de m#me largeur</w:t>
        <w:t xml:space="preserve">  que les chiffres sp#ciaux (de 3 # 12)</w:t>
        <w:t>- le caract#re 14 est un espace de m#me largeur</w:t>
        <w:t xml:space="preserve">  que l'apostrophe</w:t>
        <w:t>- le caract#re 2 est un symbole "..." lisible</w:t>
        <w:t>EBK mars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