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cord de compteurs @DM 21/1/95</w:t>
        <w:t>;</w:t>
        <w:tab/>
        <w:t>-------------------</w:t>
        <w:tab/>
        <w:tab/>
        <w:t>.APC</w:t>
        <w:tab/>
        <w:t>PC_record</w:t>
        <w:tab/>
        <w:tab/>
        <w:t>.LOC</w:t>
        <w:tab/>
        <w:t>0</w:t>
        <w:t>ocSndBlk:</w:t>
        <w:tab/>
        <w:t>.BLK.32</w:t>
        <w:tab/>
        <w:t>1</w:t>
        <w:tab/>
        <w:tab/>
        <w:t>; nombre de blocs #mis</w:t>
        <w:t>ocSndMsg:</w:t>
        <w:tab/>
        <w:t>.BLK.32</w:t>
        <w:tab/>
        <w:t>1</w:t>
        <w:tab/>
        <w:tab/>
        <w:t>; nombre de messages #mis</w:t>
        <w:t>ocRcvBlk:</w:t>
        <w:tab/>
        <w:t>.BLK.32</w:t>
        <w:tab/>
        <w:t>1</w:t>
        <w:tab/>
        <w:tab/>
        <w:t>; nombre de blocs re#us</w:t>
        <w:t>ocRcvMsg:</w:t>
        <w:tab/>
        <w:t>.BLK.32</w:t>
        <w:tab/>
        <w:t>1</w:t>
        <w:tab/>
        <w:tab/>
        <w:t>; nombre de messages re#us</w:t>
        <w:tab/>
        <w:tab/>
        <w:t>.BLK.32</w:t>
        <w:tab/>
        <w:t>6</w:t>
        <w:tab/>
        <w:tab/>
        <w:t>; r#serve</w:t>
        <w:t>ocFIFOEmpty:</w:t>
        <w:tab/>
        <w:t>.BLK.8</w:t>
        <w:tab/>
        <w:t>1</w:t>
        <w:tab/>
        <w:tab/>
        <w:t>; flag indiquant que le FIFO est vide</w:t>
        <w:tab/>
        <w:tab/>
        <w:t>.BLK.8</w:t>
        <w:tab/>
        <w:t>3</w:t>
        <w:tab/>
        <w:tab/>
        <w:t>; r#serve</w:t>
        <w:t>LgCountRec:</w:t>
        <w:t>; ce qu'envoie Z sur la BAR :</w:t>
        <w:t>; ATTENTION : cette structure n'existe que jusqu'# l'ENDOFFER !</w:t>
        <w:t>;</w:t>
        <w:tab/>
        <w:t>^nom du pilote (p. ex. : "Z_0")</w:t>
        <w:t>;</w:t>
        <w:tab/>
        <w:t>^record de compte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