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  <w:t>Tailles d'icones accept#es par SMA_SMAKY</w:t>
        <w:t>----------------------------------------</w:t>
        <w:t>640 points de largeur : hauteur max = 16</w:t>
        <w:t>800 points de largeur : hauteur max =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