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  <w:t>Couleurs relatives pour SMA_SMAKY</w:t>
        <w:t>---------------------------------</w:t>
        <w:t>EBK</w:t>
        <w:tab/>
        <w:t>18.4.95</w:t>
        <w:t>Fonction</w:t>
        <w:tab/>
        <w:tab/>
        <w:tab/>
        <w:tab/>
        <w:t>Couleur relative</w:t>
        <w:tab/>
        <w:tab/>
        <w:t>Num#ro (1)</w:t>
        <w:tab/>
        <w:t>D#faut si non trouv# (2)</w:t>
        <w:t>--------</w:t>
        <w:tab/>
        <w:tab/>
        <w:tab/>
        <w:tab/>
        <w:t>----------------</w:t>
        <w:tab/>
        <w:tab/>
        <w:t>------</w:t>
        <w:tab/>
        <w:tab/>
        <w:t>--------------------</w:t>
        <w:t>blanc</w:t>
        <w:tab/>
        <w:tab/>
        <w:tab/>
        <w:tab/>
        <w:tab/>
        <w:t>COLOR_PPWHITE</w:t>
        <w:tab/>
        <w:tab/>
        <w:tab/>
        <w:t>0</w:t>
        <w:t>gris clair</w:t>
        <w:tab/>
        <w:tab/>
        <w:tab/>
        <w:tab/>
        <w:t>COLOR_PPLGRAY</w:t>
        <w:tab/>
        <w:tab/>
        <w:tab/>
        <w:t>12</w:t>
        <w:t>gris moyen</w:t>
        <w:tab/>
        <w:tab/>
        <w:tab/>
        <w:tab/>
        <w:t>COLOR_PPMGRAY</w:t>
        <w:tab/>
        <w:tab/>
        <w:tab/>
        <w:t>13</w:t>
        <w:t>gris fonc#</w:t>
        <w:tab/>
        <w:tab/>
        <w:tab/>
        <w:tab/>
        <w:t>COLOR_PPDGRAY</w:t>
        <w:tab/>
        <w:tab/>
        <w:tab/>
        <w:t>14</w:t>
        <w:t>noir</w:t>
        <w:tab/>
        <w:tab/>
        <w:tab/>
        <w:tab/>
        <w:tab/>
        <w:t>COLOR_PPBLACK</w:t>
        <w:tab/>
        <w:tab/>
        <w:tab/>
        <w:t>15</w:t>
        <w:t>fond menu</w:t>
        <w:tab/>
        <w:tab/>
        <w:tab/>
        <w:tab/>
        <w:t>COLOR_SSBGMENU</w:t>
        <w:tab/>
        <w:tab/>
        <w:tab/>
        <w:t>1</w:t>
        <w:tab/>
        <w:tab/>
        <w:tab/>
        <w:t>gris clair</w:t>
        <w:t>fond softkeys</w:t>
        <w:tab/>
        <w:tab/>
        <w:tab/>
        <w:t>COLOR_SSBGSK</w:t>
        <w:tab/>
        <w:tab/>
        <w:tab/>
        <w:t>-</w:t>
        <w:tab/>
        <w:tab/>
        <w:tab/>
        <w:t>gris clair</w:t>
        <w:t>int#rieur softkeys</w:t>
        <w:tab/>
        <w:tab/>
        <w:t>COLOR_SSINSK</w:t>
        <w:tab/>
        <w:tab/>
        <w:tab/>
        <w:t>3</w:t>
        <w:tab/>
        <w:tab/>
        <w:tab/>
        <w:t>blanc</w:t>
        <w:t>barres des softkeys</w:t>
        <w:tab/>
        <w:tab/>
        <w:t>COLOR_SSSKBARS</w:t>
        <w:tab/>
        <w:tab/>
        <w:tab/>
        <w:t>-</w:t>
        <w:tab/>
        <w:tab/>
        <w:tab/>
        <w:t>noir</w:t>
        <w:t>texte horloge</w:t>
        <w:tab/>
        <w:tab/>
        <w:tab/>
        <w:t>COLOR_SSCLTXT</w:t>
        <w:tab/>
        <w:tab/>
        <w:tab/>
        <w:t>-</w:t>
        <w:tab/>
        <w:tab/>
        <w:tab/>
        <w:t>noir</w:t>
        <w:t>texte "caps"</w:t>
        <w:tab/>
        <w:tab/>
        <w:tab/>
        <w:t>COLOR_SSCAPSTXT</w:t>
        <w:tab/>
        <w:tab/>
        <w:tab/>
        <w:t>4</w:t>
        <w:tab/>
        <w:tab/>
        <w:tab/>
        <w:t>noir</w:t>
        <w:t>texte softkeys</w:t>
        <w:tab/>
        <w:tab/>
        <w:tab/>
        <w:t>COLOR_SSSKTXT</w:t>
        <w:tab/>
        <w:tab/>
        <w:tab/>
        <w:t>-</w:t>
        <w:tab/>
        <w:tab/>
        <w:tab/>
        <w:t>noir</w:t>
        <w:t>texte messages</w:t>
        <w:tab/>
        <w:tab/>
        <w:tab/>
        <w:t>COLOR_SSMSGTXT</w:t>
        <w:tab/>
        <w:tab/>
        <w:tab/>
        <w:t>-</w:t>
        <w:tab/>
        <w:tab/>
        <w:tab/>
        <w:t>noir</w:t>
        <w:t>jauge m#moire</w:t>
        <w:tab/>
        <w:tab/>
        <w:tab/>
        <w:t>COLOR_SSMEM</w:t>
        <w:tab/>
        <w:tab/>
        <w:tab/>
        <w:tab/>
        <w:t>-</w:t>
        <w:tab/>
        <w:tab/>
        <w:tab/>
        <w:t>noir</w:t>
        <w:t>fond jauge m#moire</w:t>
        <w:tab/>
        <w:tab/>
        <w:t>COLOR_SSBGMEM</w:t>
        <w:tab/>
        <w:tab/>
        <w:tab/>
        <w:t>-</w:t>
        <w:tab/>
        <w:tab/>
        <w:tab/>
        <w:t>gris clair</w:t>
        <w:t>jauge cpu</w:t>
        <w:tab/>
        <w:tab/>
        <w:tab/>
        <w:tab/>
        <w:t>COLOR_SSCPU</w:t>
        <w:tab/>
        <w:tab/>
        <w:tab/>
        <w:tab/>
        <w:t>-</w:t>
        <w:tab/>
        <w:tab/>
        <w:tab/>
        <w:t>noir</w:t>
        <w:t>fond jauge cpu</w:t>
        <w:tab/>
        <w:tab/>
        <w:tab/>
        <w:t>COLOR_SSBGCPU</w:t>
        <w:tab/>
        <w:tab/>
        <w:tab/>
        <w:t>-</w:t>
        <w:tab/>
        <w:tab/>
        <w:tab/>
        <w:t>gris clair</w:t>
        <w:t>fl#ches r#seau</w:t>
        <w:tab/>
        <w:tab/>
        <w:tab/>
        <w:t>COLOR_SSNET</w:t>
        <w:tab/>
        <w:tab/>
        <w:tab/>
        <w:tab/>
        <w:t>5</w:t>
        <w:tab/>
        <w:tab/>
        <w:tab/>
        <w:t>noir</w:t>
        <w:t>d#coration 1 (rouge)</w:t>
        <w:tab/>
        <w:t>COLOR_SSRED</w:t>
        <w:tab/>
        <w:tab/>
        <w:tab/>
        <w:tab/>
        <w:t>9</w:t>
        <w:tab/>
        <w:tab/>
        <w:tab/>
        <w:t>blanc</w:t>
        <w:t>d#coration 2 (vert)</w:t>
        <w:tab/>
        <w:tab/>
        <w:t>COLOR_SSGREEN</w:t>
        <w:tab/>
        <w:tab/>
        <w:tab/>
        <w:t>10</w:t>
        <w:tab/>
        <w:tab/>
        <w:tab/>
        <w:t>blanc</w:t>
        <w:t>d#coration 3 (bleu)</w:t>
        <w:tab/>
        <w:tab/>
        <w:t>COLOR_SSBLUE</w:t>
        <w:tab/>
        <w:tab/>
        <w:tab/>
        <w:t>11</w:t>
        <w:tab/>
        <w:tab/>
        <w:tab/>
        <w:t>blanc</w:t>
        <w:t>NOTES:</w:t>
        <w:t>(1)</w:t>
        <w:tab/>
        <w:t>Ce num#ro correspond au num#ro de couleur dans le .COLOR de</w:t>
        <w:tab/>
        <w:t>SMA_SMAKY.RS. Il n'a aucune relation avec le num#ro de la</w:t>
        <w:tab/>
        <w:t>couleur relative (COLORS.REF) ! Chacune de ces couleurs</w:t>
        <w:tab/>
        <w:t>correspond # une fonction bien d#termin#e. Il ne peut y</w:t>
        <w:tab/>
        <w:t>avoir que 16 fonctions utilis#es dans le .COLOR, mais</w:t>
        <w:tab/>
        <w:t>d'autres fonctions peuvent #tre utilis#es en dehors,</w:t>
        <w:tab/>
        <w:t>comme par exemple les couleurs des jauges.</w:t>
        <w:t>(2)</w:t>
        <w:tab/>
        <w:t>Les indications de cette colonne signifient que si une couleur</w:t>
        <w:tab/>
        <w:t>relative n'est pas trouv#e avec suffisamment de pr#cision dans</w:t>
        <w:tab/>
        <w:t>la CLUT, la couleur RELATIVE d#sign#e sera utilis#e en lieu</w:t>
        <w:tab/>
        <w:t>et place.</w:t>
        <w:tab/>
        <w:t>De plus, si ces couleurs sont absentes de la CRET syst#me,</w:t>
        <w:tab/>
        <w:t>ce qui ne devrait pas arriver avec un DEF_COLOR.CODE # jour,</w:t>
        <w:tab/>
        <w:t>une valeur RGB par d#faut leur est attribu#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