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  <w:t>**</w:t>
        <w:tab/>
        <w:tab/>
        <w:tab/>
        <w:tab/>
        <w:tab/>
        <w:tab/>
        <w:tab/>
        <w:t>**</w:t>
        <w:t>**</w:t>
        <w:tab/>
        <w:t>Ce fichier donne la liste des fonctions</w:t>
        <w:tab/>
        <w:tab/>
        <w:t>**</w:t>
        <w:t>**</w:t>
        <w:tab/>
        <w:t>suppl#mentaires et des modifications</w:t>
        <w:tab/>
        <w:tab/>
        <w:t>**</w:t>
        <w:t>**</w:t>
        <w:tab/>
        <w:t>par rapport au manuel :</w:t>
        <w:tab/>
        <w:tab/>
        <w:tab/>
        <w:tab/>
        <w:t>**</w:t>
        <w:t>**</w:t>
        <w:tab/>
        <w:t>LE SMAKY 130 ET LE SYSTEME 8 - Ao#t 1992</w:t>
        <w:tab/>
        <w:t>**</w:t>
        <w:t>**</w:t>
        <w:tab/>
        <w:tab/>
        <w:tab/>
        <w:tab/>
        <w:tab/>
        <w:tab/>
        <w:tab/>
        <w:t>**</w:t>
        <w:t>**********************************************************</w:t>
        <w:t>START rev 10.0</w:t>
        <w:t>-------------- PA 25.04.95</w:t>
        <w:t>- Une pression sur la barre d'espace, alors qu'une s#lection est</w:t>
        <w:t xml:space="preserve">  en cours, fait appara#tre le menu d#truit/d#place/duplique/...</w:t>
        <w:t>- Quelques petites am#liorations esth#tiques ont #t# apport#es,</w:t>
        <w:t xml:space="preserve">  par exemple pour les icones des dossiers (en couleur) et des</w:t>
        <w:t xml:space="preserve">  unit#s.</w:t>
        <w:t>START rev 9.9</w:t>
        <w:t>-------------  PA 22.04.95</w:t>
        <w:t>- Le dialogue "r#glages/couleurs de base" est aussi disponible sur</w:t>
        <w:t xml:space="preserve">  une machine monochrome, # condition qu'elle dispose du syst#me</w:t>
        <w:t xml:space="preserve">  10 avec "display manager".</w:t>
        <w:t>- Lors d'une s#lection multiple, la ligne d'informations du dossier</w:t>
        <w:t xml:space="preserve">  affiche le nombre d'octets n#cessaires (mais sans compter la place</w:t>
        <w:t xml:space="preserve">  prise par les sous-dossiers et les #ventuels fichiers associ#s).</w:t>
        <w:t>- La touche (REPREND) du dialogue "LISTE" permet de reprendre le</w:t>
        <w:t xml:space="preserve">  dernier crit#re de tri sauv# pour le dossier correspondant.</w:t>
        <w:t>- La taille de la cabine des ascenceurs indique visuellement le</w:t>
        <w:t xml:space="preserve">  rapport entre les fichiers affich#s et leur nombre total dans le</w:t>
        <w:t xml:space="preserve">  dossier.</w:t>
        <w:t>START rev 9.8</w:t>
        <w:t>-------------  PA 19.04.95</w:t>
        <w:t>- Il est possible de mettre des icones diff#rentes pour toutes les</w:t>
        <w:t xml:space="preserve">  unit#s (comme $FLO_0 et $FLO_1, ou encore @Z-1234 et @Z-4321).</w:t>
        <w:t>- Support pour CDROM, external file system ISO-9660 et #jection de</w:t>
        <w:t xml:space="preserve">  disques ajout#. L'installation d'un CD se fait, comme d'habitude,</w:t>
        <w:t xml:space="preserve">  par le dialogue accessible via la touche "AUTRE", au sommet droit</w:t>
        <w:t xml:space="preserve">  de l'#cran de START.</w:t>
        <w:t>- La visualisation d'images couleur est enfin possible en noir et</w:t>
        <w:t xml:space="preserve">  blanc.</w:t>
        <w:t>- Les fichiers *.GENC r#sident maintenant dans le dossier #:GENC:</w:t>
        <w:t xml:space="preserve">  si celui-ci existe. Il est en principe cr## lors de l'installation</w:t>
        <w:t xml:space="preserve">  du syst#me 10.</w:t>
        <w:t>- Une nouvelle option "r#glages/aspect des dialogues" permet de</w:t>
        <w:t xml:space="preserve">  s#lectionner le "look" des dialogues et de START (les deux sont</w:t>
        <w:t xml:space="preserve">  #troitement li#s).</w:t>
        <w:t xml:space="preserve">- Etag#res et </w:t>
        <w:t>START rev 9.7</w:t>
        <w:t>-------------  PA 06.04.95 (apr#s 20h45)</w:t>
        <w:t>- Le r#affichage des icones a #t# grandement acc#l#r#, ce qui est</w:t>
        <w:t xml:space="preserve">  fort utile avec les grands #crans. Le gain de temps est souvent</w:t>
        <w:t xml:space="preserve">  sup#rieur # 250%.</w:t>
        <w:t>- Les possesseurs de tr#s grands #crans peuvent maintenant ouvrir</w:t>
        <w:t xml:space="preserve">  plus de 10 fen#tres dans START.</w:t>
        <w:t>- La barre des unit#s/dossiers a #t# compl#t#e. Elle comporte des</w:t>
        <w:t xml:space="preserve">  raccourcis pour cr#er un dossier et actualiser le contenu de la</w:t>
        <w:t xml:space="preserve">  fen#tre, dans le cas d'un dossirer distant.</w:t>
        <w:t>- La fonction "REFAIT" a #t# remplac#e par une petite icone.</w:t>
        <w:t>- Il est possible de sp#cifier sur la ligne de commande le nom des</w:t>
        <w:t xml:space="preserve">  unit#s/dossiers # ouvrir au lancement de START. Par exemple, la</w:t>
        <w:t xml:space="preserve">  ligne suivante :</w:t>
        <w:t xml:space="preserve">    START #MM0: #MM0:TRAVAIL:PAGE: @SERVEUR:BANQUE:</w:t>
        <w:t xml:space="preserve">  ouvre l'unit# #MM0:, le dossier #MM0:TRAVAIL:PAGE: ainsi que le</w:t>
        <w:t xml:space="preserve">  dossier distant @SERVEUR:BANQUE: !</w:t>
        <w:t>- Correction des probl#mes suivants :</w:t>
        <w:t xml:space="preserve">  o Renommer un fichier ne fait plus appara#tre de message d'erreur</w:t>
        <w:t xml:space="preserve">    fantaisiste.</w:t>
        <w:t xml:space="preserve">  o Lorsque les imprimantes sont dupliqu#es avec SYSTEM.CODE, tout</w:t>
        <w:t xml:space="preserve">    se passe (# nouveau) bien.</w:t>
        <w:t xml:space="preserve">  o Il est possible de visualiser des fichiers sans extension.</w:t>
        <w:t xml:space="preserve">  o Le mode de visualisation est m#moris# (petit/n#gatif..) d'une</w:t>
        <w:t xml:space="preserve">    fois # l'autre lors d'une session avec START.</w:t>
        <w:t xml:space="preserve">  o Le SMAKY s'endort correctement, m#me quand il y a plusieurs</w:t>
        <w:t xml:space="preserve">    programmes START en ex#cution simultan#ment.</w:t>
        <w:t xml:space="preserve">  o Lors d'un KILL-clic sur le bouton de fermeture d'une fen#tre</w:t>
        <w:t xml:space="preserve">    et que le dossier p#re est d#j# visible, START n'affiche plus</w:t>
        <w:t xml:space="preserve">    de message d'erreur mais montre le dossier p#re.</w:t>
        <w:t xml:space="preserve">  o Il est possible de d#installer des unit#s mal install#es.</w:t>
        <w:t xml:space="preserve">  o Les installations par AUTRE ne posent plus de probl#me si l'on</w:t>
        <w:t xml:space="preserve">    tape le nom de l'unit# physique # la main.</w:t>
        <w:t xml:space="preserve">  o L'#dition de fichiers de taille nulle est enfin possible sans</w:t>
        <w:t xml:space="preserve">    risque et sans erreur.</w:t>
        <w:t xml:space="preserve">  o Si une erreur survient en tentant de sauver un document #dit#</w:t>
        <w:t xml:space="preserve">    depuis START, on retombe dans l'#diteur.</w:t>
        <w:t xml:space="preserve">  o L'#dition de documents ne contenant que des &lt;LF&gt; en fin de</w:t>
        <w:t xml:space="preserve">    ligne est maintenant plus agr#able.</w:t>
        <w:t>- Sur un SMAKY avec un syst#me 10, le choix de la fen#tre o# doit</w:t>
        <w:t xml:space="preserve">  s'ex#cuter un programme, au moyen d'un PROGRA-clic sur une icone,</w:t>
        <w:t xml:space="preserve">  se fait par un joli menu.</w:t>
        <w:t>- La r#solution et le nombre de couleurs propos#s par d#faut dans</w:t>
        <w:t xml:space="preserve">  les icones pr#vues # cet effet correspondent aux param#tres en</w:t>
        <w:t xml:space="preserve">  vigueur lors du lancement de START.</w:t>
        <w:t>- Dans le cas d'un fonctionnement distant, START ne visualise plus</w:t>
        <w:t xml:space="preserve">  les fichiers prot#g#s contre la lecture par r#seau. Si quelqu'un</w:t>
        <w:t xml:space="preserve">  ignore la pr#sence d'un fichier, il ne sera pas tent# de le lire.</w:t>
        <w:t>- L'#diteur EPRO de START ne montre plus d'office les fins de ligne</w:t>
        <w:t xml:space="preserve">  et les tabulateurs. En pressant SHOW-CR et SHOW-TAB respectivement</w:t>
        <w:t xml:space="preserve">  il est possible de les faire appara#tre.</w:t>
        <w:t>START rev 9.6</w:t>
        <w:t>-------------  DR 29.11.94</w:t>
        <w:t>- Avec un SMAKY130 couleur, il est maintenant possible de choisir</w:t>
        <w:t xml:space="preserve">  la r#solution et diff#rents autres param#tres AVANT d'ex#cuter</w:t>
        <w:t xml:space="preserve">  un logiciel. Ces choix s'effectuent # l'aide de quatre nouvelles</w:t>
        <w:t xml:space="preserve">  icones plac#e tout en haut # droite :</w:t>
        <w:t xml:space="preserve">  1)</w:t>
        <w:tab/>
        <w:t>Choix du moniteur physique # utiliser. Il est en effet</w:t>
        <w:tab/>
        <w:t>pr#vu de pouvoir brancher simultan#ment plusieurs #crans</w:t>
        <w:tab/>
        <w:t>sur un SMAKY130 couleur !</w:t>
        <w:t xml:space="preserve">  2)</w:t>
        <w:tab/>
        <w:t>Choix du nombre de couleurs (en bits par pixel).</w:t>
        <w:t xml:space="preserve">  3)</w:t>
        <w:tab/>
        <w:t>Choix des dimensions de la nouvelle fen#tre. Avec un #cran</w:t>
        <w:tab/>
        <w:t>ad hoc (en vente chez EPSITEC), il est possible d'obtenir</w:t>
        <w:tab/>
        <w:t>des hautes r#solutions (par exemple 1024 x 768) extr#mement</w:t>
        <w:tab/>
        <w:t>confortables pour travailler ...</w:t>
        <w:t xml:space="preserve">  4)</w:t>
        <w:tab/>
        <w:t>Pr#sence ou absence de la partie sup#rieure (icones pour</w:t>
        <w:tab/>
        <w:t>commuter de fen#tre, horloge, etc.) et de la partie</w:t>
        <w:tab/>
        <w:t>inf#rieure (touches fonctions).</w:t>
        <w:t>- Lorsqu'un logiciel est cliqu# avec le bouton de droite, la</w:t>
        <w:t xml:space="preserve">  commande "param#tres" contient de nouvelles possibilit#s pour</w:t>
        <w:t xml:space="preserve">  d#terminer comment s'ex#cutera le logiciel. Les choix effectu#s</w:t>
        <w:t xml:space="preserve">  ici sont prioritaires sur ceux effectu#s avec les icones de START.</w:t>
        <w:t>START rev 9.5</w:t>
        <w:t>-------------  DR 26.9.94</w:t>
        <w:t>- Version correspondant au syst#me 9.5.</w:t>
        <w:t>START rev 9.1</w:t>
        <w:t>-------------  DR 28.5.93</w:t>
        <w:t>- Les r#glages contiennent une case "formats des disquettes" qui</w:t>
        <w:t xml:space="preserve">  permet de choisir le format par d#faut pour toutes les unit#s</w:t>
        <w:t xml:space="preserve">  amovibles, lorsque le SMAKY est d#marr#.</w:t>
        <w:t>- Apr#s avoir s#lectionn# une unit# ou un dossier avec le bouton de</w:t>
        <w:t xml:space="preserve">  droite, le menu contient deux cases :</w:t>
        <w:tab/>
        <w:t>arborescence..</w:t>
        <w:tab/>
        <w:t>recherche..</w:t>
        <w:t xml:space="preserve">  La premi#re montre l'arborescence des dossiers, sous-dossiers, etc.</w:t>
        <w:t xml:space="preserve">  Il est possible de frapper au clavier le nom du dossier cherch#.</w:t>
        <w:t xml:space="preserve">  Le premier dossier trouv# appara#t au fur et # mesure que les</w:t>
        <w:t xml:space="preserve">  caract#res sont frapp#s. Deux petite fl#ches permettent de chercher</w:t>
        <w:t xml:space="preserve">  le dossier pr#c#dent ou suivant.</w:t>
        <w:t xml:space="preserve">  L'icone # gauche de "Cherche" permet de voir les dossiers cach#s.</w:t>
        <w:t xml:space="preserve">  "Recherche.." permet de rechercher un ou plusieurs fichiers dont on</w:t>
        <w:t xml:space="preserve">  ne se souvient que d'une partie du nom. Par exemple, *TEST*.IMAGE</w:t>
        <w:t xml:space="preserve">  trouve des images telles que TEST1205.IMAGE, JOLI_TEST.IMAGE, etc.</w:t>
        <w:t xml:space="preserve">  De plus, pour les fichiers contenant des textes (*.TEXT, *.BAS,</w:t>
        <w:t xml:space="preserve">  *.PAGE, etc.), il est possible de sp#cifier un contenu. START lira</w:t>
        <w:t xml:space="preserve">  alors chaque fichier trouv#, pour compter le nombre d'occurrences</w:t>
        <w:t xml:space="preserve">  du contenu cherch#.</w:t>
        <w:t xml:space="preserve">  Normalement, les fichiers *.CODE sont volontairement ignor#s, sauf</w:t>
        <w:t xml:space="preserve">  si le crit#re de recherche est termin# par .CODE (ex. *AB*.CODE).</w:t>
        <w:t>- Apr#s avoir s#lectionn# un logiciel ou un acc#s avec le bouton de</w:t>
        <w:t xml:space="preserve">  droite, le menu contient une case :</w:t>
        <w:tab/>
        <w:t>nouveaut#s..</w:t>
        <w:t xml:space="preserve">  Ceci permet de voir appara#tre le texte des nouveaut#s associ# au</w:t>
        <w:t xml:space="preserve">  logiciel (document .NEWS).</w:t>
        <w:t>- Apr#s avoir s#lectionn# un document avec le bouton de droite, le</w:t>
        <w:t xml:space="preserve">  menu contient trois cases :</w:t>
        <w:tab/>
        <w:t>coupe fichier</w:t>
        <w:tab/>
        <w:t>copie fichier</w:t>
        <w:tab/>
        <w:t>copie nom</w:t>
        <w:t xml:space="preserve">  Les deux premi#res permettent de couper ou de copier le contenu d'un</w:t>
        <w:t xml:space="preserve">  fichier dans le classeur, si le fichier contient du texte ou une</w:t>
        <w:t xml:space="preserve">  image noir-blanc ou couleur.</w:t>
        <w:t xml:space="preserve">  La troisi#me case permet de copier uniquement le nom du fichier</w:t>
        <w:t xml:space="preserve">  s#lectionn#, avec son chemin d'acc#s complet. Lors d'un PREND depuis</w:t>
        <w:t xml:space="preserve">  un logiciel, une icone (rouleau de scotch) permet de coller le nom,</w:t>
        <w:t xml:space="preserve">  avant de cliquer (PREND).</w:t>
        <w:t>- Le menu du bouton du milieu contient deux cases :</w:t>
        <w:tab/>
        <w:t>colle..</w:t>
        <w:tab/>
        <w:t>classeur..</w:t>
        <w:t xml:space="preserve">  La premi#re case colle le contenu du classeur dans la derni#re</w:t>
        <w:t xml:space="preserve">  fen#tre ouverte, en cr#ant un nouveau document. Un dialogue demande</w:t>
        <w:t xml:space="preserve">  le nom du document # cr#er, et permet #ventuellement de changer de</w:t>
        <w:t xml:space="preserve">  dossier.</w:t>
        <w:t>- Un clic dans le nom d'une fen#tre (par exemple #MM0:COURRIER:*)</w:t>
        <w:t xml:space="preserve">  pr#sente un menu avec une case :</w:t>
        <w:tab/>
        <w:t>copie noms</w:t>
        <w:t xml:space="preserve">  Tous les noms visibles dans la fen#tre sont copi#s dans le classeur.</w:t>
        <w:t xml:space="preserve">  Selon le mode d'affichage, START copie de diff#rentes mani#res :</w:t>
        <w:tab/>
        <w:t>o  icones</w:t>
        <w:tab/>
        <w:tab/>
        <w:t>Copie seulement les noms, un par ligne.</w:t>
        <w:tab/>
        <w:t>o  noms</w:t>
        <w:tab/>
        <w:tab/>
        <w:t>Copie seulement les noms, six par lignes s#par#s par</w:t>
        <w:tab/>
        <w:tab/>
        <w:t>des tabulateurs.</w:t>
        <w:tab/>
        <w:t>o  noms, tailles et dates</w:t>
        <w:tab/>
        <w:tab/>
        <w:t>Copie les noms, les tailles et les dates et heures,</w:t>
        <w:tab/>
        <w:tab/>
        <w:t>s#par#s par des tabulateurs.</w:t>
        <w:t>- Divers raccourcis clavier agissent sur la derni#re fen#tre ouverte,</w:t>
        <w:t xml:space="preserve">  tout en bas :</w:t>
        <w:t xml:space="preserve">  (SHOW/KILL-L)</w:t>
        <w:tab/>
        <w:tab/>
        <w:t>montre/cache les Logiciels (.CODE)</w:t>
        <w:t xml:space="preserve">  (SHOW/KILL-A)</w:t>
        <w:tab/>
        <w:tab/>
        <w:t>idem (A comme Application)</w:t>
        <w:t xml:space="preserve">  (SHOW/KILL-D)</w:t>
        <w:tab/>
        <w:tab/>
        <w:t>montre/cache les Dossiers</w:t>
        <w:t xml:space="preserve">  (SHOW/KILL-C)</w:t>
        <w:tab/>
        <w:tab/>
        <w:t>montre/cache les fichiers Cach#s</w:t>
        <w:t xml:space="preserve">  (SHOW/KILL-S)</w:t>
        <w:tab/>
        <w:tab/>
        <w:t>montre/cache les fichiers Syst#me</w:t>
        <w:t xml:space="preserve">  (SHOW/KILL-TAB)</w:t>
        <w:tab/>
        <w:t>montre/cache tout, comme (SHOW/KILL-L+D+C+S)</w:t>
        <w:t xml:space="preserve">  (SHOW/KILL-I)</w:t>
        <w:tab/>
        <w:tab/>
        <w:t>montre/cache les icones</w:t>
        <w:t xml:space="preserve">  (SHOW/KILL-N)</w:t>
        <w:tab/>
        <w:tab/>
        <w:t>montre/cache les Noms</w:t>
        <w:t xml:space="preserve">  (SHOW/KILL-T)</w:t>
        <w:tab/>
        <w:tab/>
        <w:t>montre/cache les noms, Tailles et dates</w:t>
        <w:t xml:space="preserve">  (SHOW-*)</w:t>
        <w:tab/>
        <w:tab/>
        <w:t>montre tous les fichiers (crit#re = "*")</w:t>
        <w:t xml:space="preserve">  (CHANGE-L)</w:t>
        <w:tab/>
        <w:tab/>
        <w:t>pr#sente le dialogue de Liste</w:t>
        <w:t>- Si un dossier est ouvert par (CURSOR-clic), avec le bouton de</w:t>
        <w:t xml:space="preserve">  gauche, le dialogue de liste appara#t tout de suite. Apr#s avoir</w:t>
        <w:t xml:space="preserve">  choisi (LISTE) ou (MEMORISE), le contenu de la fen#tre appara#t.</w:t>
        <w:t xml:space="preserve">  (CURSOR-KILL-clic) ouvre le dossier dans la m#me fen#tre !</w:t>
        <w:tab/>
        <w:t>La suite ne concerne que les sp#cialistes</w:t>
        <w:t>=========================================================</w:t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_USER.INFO peut #tre modifi# pour que le menu du bouton du</w:t>
        <w:t xml:space="preserve">  milieu commence par quelques cases privil#gi#es d#finies comme des</w:t>
        <w:t xml:space="preserve">  r#glages. Par exemple :</w:t>
        <w:tab/>
        <w:t>.DEFINE  "TRUC"/P  "petit truc.."  j12</w:t>
        <w:t xml:space="preserve">  Le logiciel TRUC.CODE sera ex#cut# si la case "petit truc.." est</w:t>
        <w:t xml:space="preserve">  choisie dans le menu du milieu. Si le /P est enlev#, "petit truc.."</w:t>
        <w:t xml:space="preserve">  appara#tra dans les r#glages.</w:t>
        <w:t>- Les diff#rents "switchs" possibles apr#s START sont :</w:t>
        <w:tab/>
        <w:t>START/A</w:t>
        <w:tab/>
        <w:tab/>
        <w:t>plus de case "deinstalle" ni (AUTRE)</w:t>
        <w:tab/>
        <w:t>START/D</w:t>
        <w:tab/>
        <w:tab/>
        <w:t>exploration r#duite dans les dossiers</w:t>
        <w:tab/>
        <w:t>START/I</w:t>
        <w:tab/>
        <w:tab/>
        <w:t>plus de modification PRINTA/PRINTB</w:t>
        <w:tab/>
        <w:t>START/L</w:t>
        <w:tab/>
        <w:tab/>
        <w:t>force toujours le nouveau look</w:t>
        <w:tab/>
        <w:t>START/N</w:t>
        <w:tab/>
        <w:tab/>
        <w:t>case "mot de passe"</w:t>
        <w:tab/>
        <w:t>START/P</w:t>
        <w:tab/>
        <w:tab/>
        <w:t>plus de case "param#tres"</w:t>
        <w:tab/>
        <w:t>START/Q</w:t>
        <w:tab/>
        <w:tab/>
        <w:t>quitte tout de suite</w:t>
        <w:tab/>
        <w:t>START/R</w:t>
        <w:tab/>
        <w:tab/>
        <w:t>plus d'animations (ouverture/fermeture)</w:t>
        <w:tab/>
        <w:t>START/S</w:t>
        <w:tab/>
        <w:tab/>
        <w:t>plus de case "syst#me"</w:t>
        <w:tab/>
        <w:t>START/V</w:t>
        <w:tab/>
        <w:tab/>
        <w:t>plus de case "verrouille"</w:t>
        <w:tab/>
        <w:t>START/X</w:t>
        <w:tab/>
        <w:tab/>
        <w:t>pas d'extensions (exp#rimental)</w:t>
        <w:t>- Une commande existe pour les "!" qui permet d'ex#cuter un programme</w:t>
        <w:t xml:space="preserve">  lors des op#rations suivantes :</w:t>
        <w:t xml:space="preserve">    1. d#truit.</w:t>
        <w:t xml:space="preserve">    2. d#place.</w:t>
        <w:t xml:space="preserve">    3. duplique.</w:t>
        <w:t xml:space="preserve">  La syntaxe est la suivante :</w:t>
        <w:t xml:space="preserve">    .EXECUTE programme arguments</w:t>
        <w:t xml:space="preserve">  et le programme re#oit une ligne de commande du style :</w:t>
        <w:t xml:space="preserve">    programme/n source:nom destination:nom arguments</w:t>
        <w:t xml:space="preserve">  o# "n" correspond # un chiffres 1..3 en fonction de l'op#ration</w:t>
        <w:t xml:space="preserve">  en cours; "source:nom" et "destination:nom" correspondent aux</w:t>
        <w:t xml:space="preserve">  fichiers source et destination respectifs.</w:t>
        <w:t>- Les cases des #tag#res dans les unit#s et dans les dossiers</w:t>
        <w:t xml:space="preserve">  permettent d'ex#cuter les programmes START_UNIT et START_TOOL</w:t>
        <w:t xml:space="preserve">  respectivement.</w:t>
        <w:t>- La case "?" appelle le programme START_HELP, s'il exis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