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's deflation algorithm is a variation of LZ77 (Lempel-Ziv 1977, see</w:t>
        <w:t>reference below). It finds duplicated strings in the input data.  The</w:t>
        <w:t>second occurrence of a string is replaced by a pointer to the previous</w:t>
        <w:t>string, in the form of a pair (distance, length).  Distances are</w:t>
        <w:t>limited to 32K bytes, and lengths are limited to 258 bytes. When a</w:t>
        <w:t>string does not occur anywhere in the previous 32K bytes, it is</w:t>
        <w:t>emitted as a sequence of literal bytes.  (In this description,</w:t>
        <w:t>'string' must be taken as an arbitrary sequence of bytes, and is not</w:t>
        <w:t>restricted to printable characters.)</w:t>
        <w:t>Literals or match lengths are compressed with one Huffman tree, and</w:t>
        <w:t>match distances are compressed with another tree. The trees are stored</w:t>
        <w:t>in a compact form at the start of each block. The blocks can have any</w:t>
        <w:t>size (except that the compressed data for one block must fit in</w:t>
        <w:t>available memory). A block is terminated when zip determines that it</w:t>
        <w:t>would be useful to start another block with fresh trees. (This is</w:t>
        <w:t>somewhat similar to compress.)</w:t>
        <w:t>Duplicated strings are found using a hash table. All input strings of</w:t>
        <w:t>length 3 are inserted in the hash table. A hash index is computed for</w:t>
        <w:t>the next 3 bytes. If the hash chain for this index is not empty, all</w:t>
        <w:t>strings in the chain are compared with the current input string, and</w:t>
        <w:t>the longest match is selected.</w:t>
        <w:t>The hash chains are searched starting with the most recent strings, to</w:t>
        <w:t>favor small distances and thus take advantage of the Huffman encoding.</w:t>
        <w:t>The hash chains are singly linked. There are no deletions from the</w:t>
        <w:t>hash chains, the algorithm simply discards matches that are too old.</w:t>
        <w:t>To avoid a worst-case situation, very long hash chains are arbitrarily</w:t>
        <w:t>truncated at a certain length, determined by a runtime option (zip -1</w:t>
        <w:t>to -9). So zip does not always find the longest possible match but</w:t>
        <w:t>generally finds a match which is long enough.</w:t>
        <w:t>zip also defers the selection of matches with a lazy evaluation</w:t>
        <w:t>mechanism. After a match of length N has been found, zip searches for a</w:t>
        <w:t>longer match at the next input byte. If a longer match is found, the</w:t>
        <w:t>previous match is truncated to a length of one (thus producing a single</w:t>
        <w:t>literal byte) and the longer match is emitted afterwards.  Otherwise,</w:t>
        <w:t>the original match is kept, and the next match search is attempted only</w:t>
        <w:t>N steps later.</w:t>
        <w:t>The lazy match evaluation is also subject to a runtime parameter. If</w:t>
        <w:t>the current match is long enough, zip reduces the search for a longer</w:t>
        <w:t>match, thus speeding up the whole process. If compression ratio is more</w:t>
        <w:t>important than speed, zip attempts a complete second search even if</w:t>
        <w:t>the first match is already long enough.</w:t>
        <w:t>Jean-loup Gailly</w:t>
        <w:t>jloup@chorus.fr</w:t>
        <w:t>References:</w:t>
        <w:t>[LZ77] Ziv J., Lempel A., "A Universal Algorithm for Sequential Data</w:t>
        <w:t>Compression", IEEE Transactions on Information Theory", Vol. 23, No. 3,</w:t>
        <w:t>pp. 337-343.</w:t>
        <w:t>APPNOTE.TXT documentation file in PKZIP 1.93a. It is available by</w:t>
        <w:t>ftp in ux1.cso.uiuc.edu:/pc/exec-pc/pkz193a.exe [128.174.5.5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