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ZIP</w:t>
        <w:t xml:space="preserve">     Zip is distributed as C source code that can be compiled on</w:t>
        <w:t xml:space="preserve">     a wide range of Unix machines, VAXes running VMS, and MSDOS</w:t>
        <w:t xml:space="preserve">     machines using Microsoft or Borland C++, and OS/2 machines</w:t>
        <w:t xml:space="preserve">     using Microsoft C.  You will need Unzip 5.0 (under Unix, MSDOS,</w:t>
        <w:t xml:space="preserve">     or VMS) or PKUNZIP 1.93a (under MSDOS) to unpack the distribution</w:t>
        <w:t xml:space="preserve">     file, zip19.zip. But since you read this, you have unpacked it</w:t>
        <w:t xml:space="preserve">     already, or you cheated and got a tar.Z file...</w:t>
        <w:t xml:space="preserve">     Let's assume however that you start from scratch and have not yet</w:t>
        <w:t xml:space="preserve">     unpacked the sources. First, unpack the source as follows,</w:t>
        <w:t xml:space="preserve">     assuming that you have zip19.zip in the current directory.</w:t>
        <w:t xml:space="preserve">          mkdir zipsrc</w:t>
        <w:t xml:space="preserve">          cd zipsrc</w:t>
        <w:t xml:space="preserve">          unzip ../zip19</w:t>
        <w:t xml:space="preserve">     This extracts all source files and documentation in the</w:t>
        <w:t xml:space="preserve">     directory called "zipsrc". If you wish to build a version</w:t>
        <w:t xml:space="preserve">     of zip with encryption capabilities, you must also get the</w:t>
        <w:t xml:space="preserve">     separate package zcrypt19.zip and uncomment the definition</w:t>
        <w:t xml:space="preserve">     of MAKE at the beginning of the makefile.</w:t>
        <w:t xml:space="preserve">     You then do:</w:t>
        <w:t xml:space="preserve">          make system</w:t>
        <w:t xml:space="preserve">     where "system" is one of: bsd, bsdold, sysv, sysv_386, sysv_old, sun,</w:t>
        <w:t xml:space="preserve">     sun_gcc, next, next10, hpux, dnix, cray, 3b1, zilog, aux, convex, aix,</w:t>
        <w:t xml:space="preserve">     minix, isc, dynix, ultrix, dec_osf1 or xos. If you are using a NeXT</w:t>
        <w:t xml:space="preserve">     running version 2.0 or greater, then make next.  If you are using 1.0,</w:t>
        <w:t xml:space="preserve">     then make next10.  If you are using Sun OS 4.x, then make sun (or</w:t>
        <w:t xml:space="preserve">     sun_gcc if you use gcc). If you are using SVR4 on a 386, use</w:t>
        <w:t xml:space="preserve">     sysv_386 to get the optimized asm code.</w:t>
        <w:t xml:space="preserve">     The other special systems are HPUX, DNIX 5.2 or 5.3, Cray Unicos,</w:t>
        <w:t xml:space="preserve">     AT&amp;T 3B1 (also known as Unix PC or PC 7300), Zilog Zeus, A/UX,</w:t>
        <w:t xml:space="preserve">     Convex, AIX, MINIX, ISC System V/386, Dynix, Ultrix and DEC OSF/1.</w:t>
        <w:t xml:space="preserve">     Otherwise, if you are using BSD Unix, try bsd.  If the linker</w:t>
        <w:t xml:space="preserve">     cannot find _memset or _memcpy, try bsdold.  If you are using</w:t>
        <w:t xml:space="preserve">     System V Unix or SCO Unix, try sysv or sysv_old.  Also use sysv</w:t>
        <w:t xml:space="preserve">     on a Silicon Graphics (SGI) machine.  You can also cross-compile</w:t>
        <w:t xml:space="preserve">     Zip for MSDOS under SCO 386 Unix using "make scodos". If you get</w:t>
        <w:t xml:space="preserve">     error messages "constant expected" in deflate.c, add -DDYN_ALLOC</w:t>
        <w:t xml:space="preserve">     to CFLAGS in your makefile entry.</w:t>
        <w:t xml:space="preserve">     If none of these compiles, links, and functions properly on</w:t>
        <w:t xml:space="preserve">     your Unix system, see the file Readme for how to get help.</w:t>
        <w:t xml:space="preserve">     If the appropriate system was selected, then the executables</w:t>
        <w:t xml:space="preserve">     zip, zipnote and zipsplit will be created.  You can copy them</w:t>
        <w:t xml:space="preserve">     to an appropriate directory in the search path using:</w:t>
        <w:t xml:space="preserve">          make install</w:t>
        <w:t xml:space="preserve">     The defaults are /usr/local/bin for the executables and</w:t>
        <w:t xml:space="preserve">     /usr/man/man1 for the manual page. Change the macros BINDIR</w:t>
        <w:t xml:space="preserve">     and MANDIR in makefile if appropriate.</w:t>
        <w:t xml:space="preserve">     You can use the command "set" to see the current search</w:t>
        <w:t xml:space="preserve">     path.  If you are using the C-Shell (csh), enter the com-</w:t>
        <w:t xml:space="preserve">     mand:</w:t>
        <w:t xml:space="preserve">          rehash</w:t>
        <w:t xml:space="preserve">     so csh can find the new command in the path.  You are now</w:t>
        <w:t xml:space="preserve">     ready to use Zip.</w:t>
        <w:t xml:space="preserve">     You can get rid of the now unnecessary source and object</w:t>
        <w:t xml:space="preserve">     files with:</w:t>
        <w:t xml:space="preserve">          cd ..</w:t>
        <w:t xml:space="preserve">          rm -r zipsrc</w:t>
        <w:t xml:space="preserve">     This will remove the directory zip and its contents created</w:t>
        <w:t xml:space="preserve">     by unzip.  You should keep the zip19.zip file around though,</w:t>
        <w:t xml:space="preserve">     in case you need to build it again or want to give it to a</w:t>
        <w:t xml:space="preserve">     colleague.</w:t>
        <w:t xml:space="preserve">     The steps for installation under MSDOS, OS/2, and VMS are</w:t>
        <w:t xml:space="preserve">     similar to the above: first unzip the distribution files</w:t>
        <w:t xml:space="preserve">     into their own directory. The system dependant files are</w:t>
        <w:t xml:space="preserve">     stored in special subdirectories. You may have to</w:t>
        <w:t xml:space="preserve">     copy or move them to the main sources directory.</w:t>
        <w:t xml:space="preserve">     Then under MSDOS do one of:</w:t>
        <w:t xml:space="preserve">          make makefile.msc</w:t>
        <w:t xml:space="preserve">          make -fmakefile.bor</w:t>
        <w:t xml:space="preserve">     for Microsoft or Borland C++, respectively. For Turbo C 2.0,</w:t>
        <w:t xml:space="preserve">     use the configuration file tcconfig.tc, the batch file</w:t>
        <w:t xml:space="preserve">     doturboc.bat and the project files zip.prj, zipnote.prj</w:t>
        <w:t xml:space="preserve">     and zipsplit.prj. Make sure to use the compact model.</w:t>
        <w:t xml:space="preserve">     Under OS/2:</w:t>
        <w:t xml:space="preserve">          nmake -f makefile.os2</w:t>
        <w:t xml:space="preserve">     for Microsoft C 6.00.  Under VAX VMS:</w:t>
        <w:t xml:space="preserve">          @make_vaxc</w:t>
        <w:t xml:space="preserve">     or:  @make_gcc</w:t>
        <w:t xml:space="preserve">     For command help on any of the zip* utilities, simply enter</w:t>
        <w:t xml:space="preserve">     the name with no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