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%</w:t>
        <w:t xml:space="preserve">  17.0%</w:t>
        <w:t xml:space="preserve">  13.9%</w:t>
        <w:t xml:space="preserve">  33.4%</w:t>
        <w:t>133.33% (Display = 0.75 * LineTime)</w:t>
        <w:t>Vretrace = 5% Vdisplay</w:t>
        <w:t>VA:VB:VC = 0.18:0.18:0.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