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= 130% D</w:t>
        <w:t>B = 11.25% D</w:t>
        <w:t>C = 15% D</w:t>
        <w:t>E = 3.75%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