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andes REMOTE accept#es par le pilote r#seau @XDRI-n:</w:t>
        <w:t>Remote @XDRI-n:MOUNT: xxxx:yyyy</w:t>
        <w:t>Remote @XDRI-n:REQUEST: xxxx</w:t>
        <w:t>Remote @XDRI-n:UNMOUNT: xxxx</w:t>
        <w:t>En principe, on installe un EFS en l'ex#cutant, lequel se charge</w:t>
        <w:t>alors de faire le n#cessaire pour s'inscrire aupr#s de @XDR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