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CHES ATTRIBUEES</w:t>
        <w:t>===================</w:t>
        <w:t>G#n#ralit#s</w:t>
        <w:t>-----------</w:t>
        <w:t>16'00000010</w:t>
        <w:tab/>
        <w:t>String</w:t>
        <w:tab/>
        <w:tab/>
        <w:t>Cha#nes de caract#res</w:t>
        <w:t>16'00000011</w:t>
        <w:tab/>
        <w:t>PAString</w:t>
        <w:tab/>
        <w:t>Cha#nes de caract#res PASCAL</w:t>
        <w:t>16'00000018</w:t>
        <w:tab/>
        <w:t>Display</w:t>
        <w:tab/>
        <w:tab/>
        <w:t>Cha#nes #cran compl#tes</w:t>
        <w:t>16'0000001A</w:t>
        <w:tab/>
        <w:t>SoftKeys</w:t>
        <w:tab/>
        <w:t>Touches de fonction</w:t>
        <w:t>16'00000020</w:t>
        <w:tab/>
        <w:t>MouseMenus</w:t>
        <w:tab/>
        <w:t>Menus souris (#v. hi#rarchiques)</w:t>
        <w:t>16'00000030</w:t>
        <w:tab/>
        <w:t>Dbox</w:t>
        <w:tab/>
        <w:tab/>
        <w:t>Bo#tes de dialogue DBOX</w:t>
        <w:t>16'00000080</w:t>
        <w:tab/>
        <w:t>Raster</w:t>
        <w:tab/>
        <w:tab/>
        <w:t>Trames &lt;dx&gt;&lt;dy&gt;...</w:t>
        <w:t>16'00000081</w:t>
        <w:tab/>
        <w:t>ImageCod</w:t>
        <w:tab/>
        <w:t>Images cod#es avec en-t#te</w:t>
        <w:t>16'00000082</w:t>
        <w:tab/>
        <w:t>IcoPalette</w:t>
        <w:tab/>
        <w:t>Palette d'ic#nes (selon ICO.LIB)</w:t>
        <w:t>16'000000F0</w:t>
        <w:tab/>
        <w:t>Sound</w:t>
        <w:tab/>
        <w:tab/>
        <w:t>Sons au format $SYNT</w:t>
        <w:t>16'000000F1</w:t>
        <w:tab/>
        <w:t>Audio</w:t>
        <w:tab/>
        <w:tab/>
        <w:t>Sons digitalis#s au format AUDIO</w:t>
        <w:t>16'00000100</w:t>
        <w:tab/>
        <w:t>ByteList</w:t>
        <w:tab/>
        <w:t>Liste de bytes (.8)</w:t>
        <w:t>16'00000101</w:t>
        <w:tab/>
        <w:t>WordList</w:t>
        <w:tab/>
        <w:t>Liste de words (.16)</w:t>
        <w:t>16'00000102</w:t>
        <w:tab/>
        <w:t>LongList</w:t>
        <w:tab/>
        <w:t>Liste de longwords (.32)</w:t>
        <w:t>16'00000110</w:t>
        <w:tab/>
        <w:t>CRET</w:t>
        <w:tab/>
        <w:tab/>
        <w:t>CRET</w:t>
        <w:t>16'00000111</w:t>
        <w:tab/>
        <w:t>CLUT</w:t>
        <w:tab/>
        <w:tab/>
        <w:t>CLUT</w:t>
        <w:t>16'00000112</w:t>
        <w:tab/>
        <w:t>TableCRET</w:t>
        <w:tab/>
        <w:t>Table avec textes &amp; couleurs &amp; RGB</w:t>
        <w:t>16'00000120</w:t>
        <w:tab/>
        <w:t>Executable</w:t>
        <w:tab/>
        <w:t>Code ex#cutable</w:t>
        <w:t>16'00000130</w:t>
        <w:tab/>
        <w:t>DTrameDot</w:t>
        <w:tab/>
        <w:t>Table de trames DESSIN ou points DESSIN</w:t>
        <w:t>16'00000131</w:t>
        <w:tab/>
        <w:t>DPen</w:t>
        <w:tab/>
        <w:tab/>
        <w:t>Table de pinceaux DESSIN</w:t>
        <w:t>16'00000200</w:t>
        <w:tab/>
        <w:t>FontRec</w:t>
        <w:tab/>
        <w:tab/>
        <w:t>Fontes : donn#es g#n#rales</w:t>
        <w:t>16'00000201</w:t>
        <w:tab/>
        <w:t>TrackKern</w:t>
        <w:tab/>
        <w:t>Fontes : cr#nage par piste</w:t>
        <w:t>16'00000202</w:t>
        <w:tab/>
        <w:t>KernPair</w:t>
        <w:tab/>
        <w:t>Fontes : cr#nage par paires</w:t>
        <w:t>16'00000203</w:t>
        <w:tab/>
        <w:t>CompositePart</w:t>
        <w:tab/>
        <w:t>Fontes : parties de caract#res composites</w:t>
        <w:t>16'00000204</w:t>
        <w:tab/>
        <w:t>Ligature</w:t>
        <w:tab/>
        <w:t>Fontes : ligatures</w:t>
        <w:t>16'00000205</w:t>
        <w:tab/>
        <w:t>CharMetrics</w:t>
        <w:tab/>
        <w:t>Fontes : m#riques des caract#res</w:t>
        <w:t>16'00000210</w:t>
        <w:tab/>
        <w:t>WindSurf</w:t>
        <w:tab/>
        <w:t>D#finition d'un moniteur</w:t>
        <w:t>16'00000211</w:t>
        <w:tab/>
        <w:t>WindPSOS</w:t>
        <w:tab/>
        <w:t>D#finition d'une fen#tre PSOS</w:t>
        <w:t>Objets</w:t>
        <w:t>------</w:t>
        <w:t>16'00011xxx</w:t>
        <w:t>********************************************************************************</w:t>
        <w:t>Pierre Arnaud</w:t>
        <w:t>-------------</w:t>
        <w:t>16'000100xx</w:t>
        <w:t>GRA_FORM.OPAGE</w:t>
        <w:t>--------------</w:t>
        <w:t>16'00010000</w:t>
        <w:tab/>
        <w:t>ForDef</w:t>
        <w:tab/>
        <w:tab/>
        <w:t>D#finition d'un #l#ment de formule</w:t>
        <w:t>16'00010001</w:t>
        <w:tab/>
        <w:t>DGBM</w:t>
        <w:tab/>
        <w:tab/>
        <w:t>Descripteur Gencar BitMap pour XCAR</w:t>
        <w:t>16'00010002</w:t>
        <w:tab/>
        <w:t>PageIcoTrad</w:t>
        <w:tab/>
        <w:t>Equivalences d'ic#nes</w:t>
        <w:t>16'00010003</w:t>
        <w:tab/>
        <w:t>ForLink</w:t>
        <w:tab/>
        <w:tab/>
        <w:t>Lien entre un id. de formule et un #l#ment dans ressource</w:t>
        <w:t>16'00010004</w:t>
        <w:tab/>
        <w:t>PageIcoTab</w:t>
        <w:tab/>
        <w:t>Table des 9 ic#nes par d#faut</w:t>
        <w:t>16'00010005</w:t>
        <w:tab/>
        <w:t>HelpPage</w:t>
        <w:tab/>
        <w:t>Textes d'aide de PAGE pour les ic#nes</w:t>
        <w:t>16'00010006</w:t>
        <w:tab/>
        <w:t>HelpSymbs</w:t>
        <w:tab/>
        <w:t>Textes d'aide pour les symboles 'user'</w:t>
        <w:t>********************************************************************************</w:t>
        <w:t>Denis Dumoulin</w:t>
        <w:t>--------------</w:t>
        <w:t>16'000101xx</w:t>
        <w:t>********************************************************************************</w:t>
        <w:t>Micha#l Walz</w:t>
        <w:t>------------</w:t>
        <w:t>16'000102xx</w:t>
        <w:t>********************************************************************************</w:t>
        <w:t>Jean-Fran#ois Gruet</w:t>
        <w:t>-------------------</w:t>
        <w:t>16'000103xx</w:t>
        <w:t>********************************************************************************</w:t>
        <w:t>Beat Brunner</w:t>
        <w:t>------------</w:t>
        <w:t>16'000104xx</w:t>
        <w:t>********************************************************************************</w:t>
        <w:t>Daniel Marmier</w:t>
        <w:t>--------------</w:t>
        <w:t>16'000105xx</w:t>
        <w:t>********************************************************************************</w:t>
        <w:t>Daniel Roux</w:t>
        <w:t>-----------</w:t>
        <w:t>16'000106xx</w:t>
        <w:t>********************************************************************************</w:t>
        <w:t>Pierre-Olivier Vallat</w:t>
        <w:t>---------------------</w:t>
        <w:t>16'000107xx</w:t>
        <w:t>********************************************************************************</w:t>
        <w:t>Fran#ois Jaques</w:t>
        <w:t>---------------</w:t>
        <w:t>16'000108x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