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m#moire pour carte Alpine</w:t>
        <w:t>------------------------------</w:t>
        <w:t>Le fichier de patch 130_TMEM.PTCH doit #tre plac# dans le</w:t>
        <w:t>dossier syst#me et renomm# (par exemple en 130_11-0g.PTCH)</w:t>
        <w:t>pour qu'il soit actif. Une pression sur le bouton de droite</w:t>
        <w:t>de la souris permet d'inhiber son ex#cution.</w:t>
        <w:t>Le programme de test affiche les informations sur les 2</w:t>
        <w:t>banques trouv#es (taille et adresse) puis passe # un test</w:t>
        <w:t>exhaustif avec des motifs vari#s.</w:t>
        <w:t>Si tout se passe bien, il n'affiche que des "." (ceci est</w:t>
        <w:t>assez lent, vu le nombre de passes et les diverses attentes</w:t>
        <w:t>que le programme fait). Laisser tourner quelques heures pour</w:t>
        <w:t>de meilleurs r#sultats.</w:t>
        <w:t>En cas d'erreur, le programme affiche un message du type :</w:t>
        <w:t>"Cherche 00000080FFFFFF7F, trouve 00100080FFFFFF7F en 04034408"</w:t>
        <w:t>(pattern #crit initialement 00000080FFFFFF7F, pattern relu</w:t>
        <w:t>00100080FFFFFF7F, adresse de l'erreur 0403440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